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Укрепление межнационального и межконфессионального согласия, поддержка и развитие языков и культуры народов Российской Федерации,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муниципальная программа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p>
      <w:pPr>
        <w:pStyle w:val="ConsPlusTitle"/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9009"/>
      </w:tblGrid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ский Борис Викторович – заместитель Главы Ханты-Мансийского района по безопас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пециальных мероприятий и организации профилактики правонарушений Администрации Ханты-Мансийского района (далее – Управление специальных мероприятий и организации профилактики правонарушений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2031 годы</w:t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единства многонационального народа Российской Федерации, проживающего в Ханты-Мансийском районе, профилактика экстремизма в Ханты-Мансийском район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25,3 тыс. рублей</w:t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– Югры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Ханты-Мансийского автономного округа – Югры «Государственная национальная политика и профилактика экстремизма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2"/>
        </w:numPr>
        <w:spacing w:lineRule="auto" w:line="256" w:before="0" w:after="160"/>
        <w:contextualSpacing/>
        <w:jc w:val="center"/>
        <w:rPr/>
      </w:pPr>
      <w:r>
        <w:rPr/>
        <w:t>Показатели муниципальной программы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6"/>
        <w:gridCol w:w="851"/>
        <w:gridCol w:w="737"/>
        <w:gridCol w:w="850"/>
        <w:gridCol w:w="709"/>
        <w:gridCol w:w="708"/>
        <w:gridCol w:w="709"/>
        <w:gridCol w:w="709"/>
        <w:gridCol w:w="709"/>
        <w:gridCol w:w="708"/>
        <w:gridCol w:w="709"/>
        <w:gridCol w:w="709"/>
        <w:gridCol w:w="822"/>
        <w:gridCol w:w="1134"/>
        <w:gridCol w:w="993"/>
        <w:gridCol w:w="850"/>
        <w:gridCol w:w="851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20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i/>
                <w:i/>
                <w:sz w:val="22"/>
                <w:szCs w:val="22"/>
              </w:rPr>
            </w:pPr>
            <w:bookmarkStart w:id="0" w:name="_Hlk178840954"/>
            <w:bookmarkEnd w:id="0"/>
            <w:r>
              <w:rPr>
                <w:sz w:val="22"/>
                <w:szCs w:val="22"/>
              </w:rPr>
              <w:t>Цель: «Укрепление единства многонационального народа Российской Федерации, проживающего в Ханты-Мансийском районе, профилактика экстремизма в Ханты-Мансийском районе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в Ханты-Мансийском районе, в общем количестве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 xml:space="preserve">ГП </w:t>
            </w:r>
            <w:r>
              <w:rPr>
                <w:sz w:val="22"/>
                <w:szCs w:val="22"/>
                <w:lang w:val="en-US"/>
              </w:rPr>
              <w:t>&lt;*&gt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  <w:r>
              <w:rPr>
                <w:sz w:val="22"/>
                <w:szCs w:val="22"/>
              </w:rPr>
              <w:t xml:space="preserve"> Правительства Ханты-Мансийского автономного округа – Югры от 10.11.2023 № 545-п «О государственной программе Ханты-Мансийского автономного округа – Югры «Государственная национальная политика и профилактика экстремиз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Комитет по образованию Администрации Ханты-Мансийского района, управление по культуре, спорту и социальной политики Администрации Ханты-Мансийского района, управление специальных мероприятий и организации профилактики правонарушений Администрации Ханты-Манси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  <w:lang w:val="en-US"/>
              </w:rPr>
              <w:t>&lt;*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9.12.2016 № 1532 «Об утверждении государственной программы Российской Федерации «Реализация государственной националь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Ханты-Мансийского района, управление по культуре, спорту и социальной политики Администрации Ханты-Манси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Численность граждан, принявших участие в мероприятиях, направленных на этнокультурное развитие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9.12.2016 № 1532 «Об утверждении государственной программы Российской Федерации «Реализация государственной националь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Ханты-Мансийского района, управление по культуре, спорту и социальной политики Администрации Ханты-Манси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&lt;*&gt; - государственная программа Ханты-Мансийского автономного округа – Югры;</w:t>
      </w:r>
    </w:p>
    <w:p>
      <w:pPr>
        <w:pStyle w:val="Style3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&lt;**&gt; - муниципальная программа Ханты-Мансийского района</w:t>
      </w:r>
    </w:p>
    <w:p>
      <w:pPr>
        <w:pStyle w:val="Style31"/>
        <w:rPr>
          <w:color w:val="000000"/>
          <w:sz w:val="24"/>
          <w:szCs w:val="28"/>
          <w:lang w:eastAsia="ru-RU"/>
        </w:rPr>
      </w:pPr>
      <w:r>
        <w:rPr>
          <w:color w:val="000000"/>
          <w:sz w:val="24"/>
          <w:szCs w:val="28"/>
          <w:lang w:eastAsia="ru-RU"/>
        </w:rPr>
      </w:r>
    </w:p>
    <w:p>
      <w:pPr>
        <w:pStyle w:val="Style31"/>
        <w:widowControl w:val="false"/>
        <w:numPr>
          <w:ilvl w:val="0"/>
          <w:numId w:val="2"/>
        </w:numPr>
        <w:spacing w:lineRule="auto" w:line="240" w:before="0" w:after="0"/>
        <w:ind w:left="720" w:right="40" w:hanging="36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месячный план достижения показателей муниципальной программы в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202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</w:t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4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7"/>
        <w:gridCol w:w="1275"/>
        <w:gridCol w:w="1276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1277"/>
        <w:gridCol w:w="6"/>
      </w:tblGrid>
      <w:tr>
        <w:trPr>
          <w:trHeight w:val="2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>Плановые значения по кварталам/ месяц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конец </w:t>
            </w:r>
            <w:r>
              <w:rPr>
                <w:iCs/>
                <w:sz w:val="22"/>
                <w:szCs w:val="22"/>
              </w:rPr>
              <w:t xml:space="preserve">2026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«Укрепление единства многонационального народа Российской Федерации, проживающего в Ханты-Мансийском районе, профилактика экстремизма в Ханты-Мансийском районе»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ожительно оценивающих состояние межнациональных отношений Доля граждан, положительно оценивающих состояние межнациональных отношений в Ханты-Мансийском районе, в общем количестве гражда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78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Численность граждан, принявших участие в мероприятиях, направленных на этнокультурное развитие народов Ро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center"/>
        <w:rPr>
          <w:szCs w:val="28"/>
        </w:rPr>
      </w:pPr>
      <w:r>
        <w:rPr>
          <w:szCs w:val="28"/>
        </w:rPr>
        <w:t>4.Структура муниципальной программы</w:t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center"/>
        <w:rPr>
          <w:szCs w:val="28"/>
        </w:rPr>
      </w:pPr>
      <w:r>
        <w:rPr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095"/>
        <w:gridCol w:w="4224"/>
        <w:gridCol w:w="3544"/>
      </w:tblGrid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структурного элемента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писание эффектов от реализации задачи структурного элемен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показателями 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Гармонизация межнациональных и межконфессиональных отношений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: Комитет по образованию Администрации Ханты-Мансийского района, управление по культуре спорту и социальной политике Администрации Ханты-Мансийского района 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- 203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национального и межконфессионального мира и согласия, гармонизации межнациональных (межэтнических) отношений в Ханты-Мансийском район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, направленных на распространение и укрепление культуры мира и межнационального согласия на базе муниципальных учреждений, сохранение наследия русской культуры и культуры народов России, а также, способствующих формированию положительного представления о многонациональности Ханты-Мансий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ринявших участие в мероприятиях, направленных на этнокультурное развитие народов России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этнокультурному и духовному развитию народов Российской Федераци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развитие и передачу национальных культур и национальных спортивных традиций, сохранение единого этнокультурного простран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этнокультурных объединения, религиозных организаций в деятельность по развитию межнационального и межконфессионального диало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ринявших участие в мероприятиях, направленных на этнокультурное развитие народов России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на официальном сайте Администрации Ханты-Мансийского района, в газете «Наш район», социальных сетях Администрации Ханты-Мансийского района и подведомственных организаций и учреждений информации, направленной на укрепление межнациональных и межконфессиональных отношений, в том числе информационных материалов об исторических примерах дружбы и сотрудничества народов России, выдающихся деятелях разных националь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офилактика экстремизма, обеспечение гражданского единств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: Комитет по образованию Администрации Ханты-Мансийского района, управление </w:t>
              <w:br/>
              <w:t>по культуре спорту и социальной политике Администрации Ханты-Мансийского района, управление специальных мероприятий и организации профилактики правонарушений Администрации Ханты-Мансийского района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- 203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этнических и межконфессиональных отношений, сведение к минимуму условий для проявлений экстремизма в Ханты-Мансийском районе, развитие системы мер профилактики и противодействия межэтнических, межконфессиональных конфлик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, направленных на развитие межкультурных коммуникаций и профилактику экстремизма в молодежной среде; укрепления межнационального и межконфессионального согласия, обеспечения социальной и культурной адаптации мигрантов, профилактики экстремизм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этнокультурных и общественных объединений, религиозных организаций в деятельность по развитию межнационального и межконфессионального диалога, противодействию экстремизму, национальной и религиозной нетерпим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ринявших участие в мероприятиях, направленных на этнокультурное развитие народов России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оциальной и культурной адаптации иностранных граждан (мигрантов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укрепление межнационального и межконфессионального согласия, обеспечение социальной и культурной адаптации мигрантов, профилактики экстрем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российского казачества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по культуре спорту и социальной политике Администрации Ханты-Мансийского района</w:t>
            </w:r>
          </w:p>
        </w:tc>
        <w:tc>
          <w:tcPr>
            <w:tcW w:w="7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- 2031-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уховно-нравственных основ и самобытной культуры российского казачества и повышение его роли в воспитании подрастающего поколения в духе патриотизм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сохранение и популяризация самобытной казачьей культуры, гражданско-патриотического воспитания молодеж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положительно оценивающих состояние межнациональных отношений в Ханты-Мансийском районе, в общем количестве гражда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sz w:val="22"/>
                <w:szCs w:val="22"/>
              </w:rPr>
              <w:t>Количество граждан, принявших участие в мероприятиях, направленных на укрепление общероссийского гражданского единства</w:t>
            </w:r>
          </w:p>
        </w:tc>
      </w:tr>
    </w:tbl>
    <w:p>
      <w:pPr>
        <w:pStyle w:val="Style31"/>
        <w:spacing w:lineRule="auto" w:line="24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center"/>
        <w:rPr>
          <w:szCs w:val="28"/>
        </w:rPr>
      </w:pPr>
      <w:r>
        <w:rPr>
          <w:szCs w:val="28"/>
        </w:rPr>
        <w:t>5.Финансовое обеспечение муниципальной программы</w:t>
      </w:r>
    </w:p>
    <w:p>
      <w:pPr>
        <w:pStyle w:val="Normal"/>
        <w:widowControl w:val="false"/>
        <w:tabs>
          <w:tab w:val="clear" w:pos="709"/>
          <w:tab w:val="left" w:pos="8986" w:leader="none"/>
        </w:tabs>
        <w:ind w:right="40"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  <w:gridCol w:w="1320"/>
        <w:gridCol w:w="1011"/>
        <w:gridCol w:w="1011"/>
        <w:gridCol w:w="1015"/>
        <w:gridCol w:w="1011"/>
        <w:gridCol w:w="1011"/>
        <w:gridCol w:w="1012"/>
        <w:gridCol w:w="1563"/>
      </w:tblGrid>
      <w:tr>
        <w:trPr>
          <w:trHeight w:val="23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8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23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snapToGrid w:val="false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(всего)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 65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65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5,3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4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31.9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/>
            </w:pPr>
            <w:r>
              <w:rPr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омплекс процессных мероприятий «Гармонизация межнациональных </w:t>
              <w:br/>
              <w:t>и межконфессиональных отношений» (всего)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10,0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лекс процессных мероприятий «Профилактика экстремизма, обеспечение гражданского единства» (всего)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15,3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/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21,9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мплекс процессных мероприятий «Развитие российского казачества» (всего)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86" w:leader="none"/>
              </w:tabs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едседатель комитета по финансам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анты-Мансийского района</w:t>
        <w:tab/>
        <w:tab/>
        <w:tab/>
        <w:tab/>
        <w:tab/>
        <w:tab/>
        <w:tab/>
        <w:tab/>
        <w:tab/>
        <w:tab/>
        <w:t xml:space="preserve">       С.П. Пагилева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418" w:gutter="0" w:header="0" w:top="1559" w:footer="0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4111" w:leader="none"/>
      </w:tabs>
      <w:ind w:hanging="108"/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eastAsia="Times New Roman"/>
      <w:sz w:val="22"/>
      <w:szCs w:val="22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pacing w:val="-10"/>
      <w:sz w:val="54"/>
      <w:szCs w:val="5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0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ХМАО Знак"/>
    <w:qFormat/>
    <w:rPr>
      <w:rFonts w:eastAsia="Times New Roman"/>
      <w:sz w:val="22"/>
      <w:szCs w:val="22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24">
    <w:name w:val="Нет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bidi="ar-SA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7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kern w:val="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16"/>
      <w:ind w:firstLine="56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ind w:firstLine="566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Статья"/>
    <w:basedOn w:val="Normal"/>
    <w:qFormat/>
    <w:pPr>
      <w:spacing w:lineRule="auto" w:line="360" w:before="400" w:after="0"/>
      <w:ind w:left="708" w:hanging="0"/>
    </w:pPr>
    <w:rPr>
      <w:b/>
      <w:szCs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firstLine="686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8"/>
    </w:pPr>
    <w:rPr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Style36">
    <w:name w:val="ХМАО"/>
    <w:basedOn w:val="Normal"/>
    <w:qFormat/>
    <w:pPr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37">
    <w:name w:val="Нумерованный абзац"/>
    <w:qFormat/>
    <w:pPr>
      <w:widowControl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240" w:after="300"/>
      <w:outlineLvl w:val="1"/>
    </w:pPr>
    <w:rPr>
      <w:sz w:val="23"/>
      <w:szCs w:val="23"/>
      <w:lang w:val="en-US"/>
    </w:rPr>
  </w:style>
  <w:style w:type="paragraph" w:styleId="Style38">
    <w:name w:val="Текст примечания"/>
    <w:basedOn w:val="Normal"/>
    <w:qFormat/>
    <w:pPr/>
    <w:rPr>
      <w:sz w:val="20"/>
      <w:lang w:val="en-US"/>
    </w:rPr>
  </w:style>
  <w:style w:type="paragraph" w:styleId="CharCarChar">
    <w:name w:val="Char C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9">
    <w:name w:val="Всегда"/>
    <w:basedOn w:val="Normal"/>
    <w:qFormat/>
    <w:pPr>
      <w:tabs>
        <w:tab w:val="clear" w:pos="709"/>
        <w:tab w:val="left" w:pos="1701" w:leader="none"/>
      </w:tabs>
      <w:jc w:val="both"/>
    </w:pPr>
    <w:rPr>
      <w:rFonts w:eastAsia="Calibri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36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cs="Arial"/>
      <w:sz w:val="24"/>
      <w:szCs w:val="24"/>
    </w:rPr>
  </w:style>
  <w:style w:type="paragraph" w:styleId="HTML1">
    <w:name w:val="Стандартный HTML"/>
    <w:qFormat/>
    <w:pPr>
      <w:widowControl/>
      <w:pBdr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Arial Unicode MS" w:cs="Courier New"/>
      <w:color w:val="000000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926&amp;n=30708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54:00Z</dcterms:created>
  <dc:creator>Kozmina</dc:creator>
  <dc:description/>
  <cp:keywords/>
  <dc:language>en-US</dc:language>
  <cp:lastModifiedBy>Мясников А.Ю.</cp:lastModifiedBy>
  <cp:lastPrinted>2025-11-14T10:14:00Z</cp:lastPrinted>
  <dcterms:modified xsi:type="dcterms:W3CDTF">2025-11-14T05:27:00Z</dcterms:modified>
  <cp:revision>10</cp:revision>
  <dc:subject/>
  <dc:title/>
</cp:coreProperties>
</file>